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792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ДЛУКЕ О ИЗБОРУ НАСТАВНИК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Владимир Алекс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И</w:t>
      </w:r>
      <w:r>
        <w:rPr>
          <w:b/>
          <w:sz w:val="22"/>
          <w:szCs w:val="22"/>
        </w:rPr>
        <w:t>стор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>Историја Срба од 1300. до 1391. године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Историја Срба од 1391. до 1459. године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 xml:space="preserve">5 (пет)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1. Презиме и име учесника конкурса  Владимир Алексић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2. Датум и место рођења 06. 08. 1974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Ниш</w:t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 Филозофски факултет у Приштини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 истор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дипломирања  1998, Приштина.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3. Назив магистарског/мастер рада Живот и дело академика Михаила Динић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истор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  2006, Косовска Митровица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sz w:val="22"/>
          <w:szCs w:val="22"/>
          <w:lang w:val="sr-RS"/>
        </w:rPr>
        <w:t>Наследници Мрњавчевића и територије под њиховом влашћу од 1371. до 1395. Године</w:t>
      </w:r>
      <w:r>
        <w:rPr>
          <w:sz w:val="22"/>
          <w:szCs w:val="22"/>
          <w:lang w:val="sr-CS"/>
        </w:rPr>
        <w:t xml:space="preserve">    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истор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  2013, Београд</w:t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>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звања  асистент приправник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  истор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 1999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 доцент, 16. 09. 2013, 8/18/01 – 009/13 – 016 од 10. 09. 2013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 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16. 09. 2013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>истор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1. Датум расписивања конкурса  28. 03. 2018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2. Информација о томе где је објављен конкурс 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3. Ужа научна област  истор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4. Звање за које је расписан конкурс  доцент – ванредни профес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 пуно радно време</w:t>
        <w:tab/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Да, одбрањен 2013 на Филозофском факултету у Београду      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оцену ће донети изборно веће ФФ УН 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0"/>
          <w:szCs w:val="20"/>
          <w:shd w:fill="FFFFFF" w:val="clear"/>
          <w:lang w:val="sr-CS"/>
        </w:rPr>
        <w:t>Организатор и водитељ трибине: "ОЛУЈА" У СВЕТЛУ МЕЂУНАРОДНЕ ПРАВДЕ И ПРАВА.</w:t>
      </w:r>
      <w:r>
        <w:rPr>
          <w:sz w:val="20"/>
          <w:szCs w:val="20"/>
          <w:shd w:fill="FFFFFF" w:val="clear"/>
        </w:rPr>
        <w:t> </w:t>
      </w:r>
      <w:r>
        <w:rPr>
          <w:sz w:val="20"/>
          <w:szCs w:val="20"/>
          <w:shd w:fill="FFFFFF" w:val="clear"/>
          <w:lang w:val="sr-RS"/>
        </w:rPr>
        <w:t>– гост предавања Саво Штрбац из удружења Документационо инфорационог центра „Веритас“ – Филозофски факултет у Нишу – (са Савезом студената Филозофског факултета ) 25. 03. 2016  https://www.facebook.com/events/614504452037198</w:t>
      </w:r>
    </w:p>
    <w:p>
      <w:pPr>
        <w:pStyle w:val="ListParagraph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рганизатор и вођа (заједно са Савезом студената ФФ) једнодневне стручне екскурзије у Понишављу (манастири Темска и Поганово, пиротски стари град, црква св. Николе у Станичењу) 27. 05. 2016</w:t>
      </w:r>
    </w:p>
    <w:p>
      <w:pPr>
        <w:pStyle w:val="ListParagraph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омоција зборника </w:t>
      </w:r>
      <w:r>
        <w:rPr>
          <w:rStyle w:val="Emphasis"/>
          <w:bCs/>
          <w:sz w:val="20"/>
          <w:szCs w:val="20"/>
          <w:shd w:fill="FFFFFF" w:val="clear"/>
          <w:lang w:val="sr-RS"/>
        </w:rPr>
        <w:t xml:space="preserve">Јелена. Краљица – Монахиња – Светитељка. Тематски зборник радова посвећених краљици Јелени, Манастир Градац </w:t>
      </w:r>
      <w:r>
        <w:rPr>
          <w:sz w:val="20"/>
          <w:szCs w:val="20"/>
          <w:lang w:val="sr-RS"/>
        </w:rPr>
        <w:t>2015.  Организатор: Удружење историчара Пирот, Народна библиотека. Место:  Народна библиотека Пирот (</w:t>
      </w:r>
      <w:r>
        <w:rPr>
          <w:sz w:val="20"/>
          <w:szCs w:val="20"/>
          <w:lang w:val="sr-CS"/>
        </w:rPr>
        <w:t>Са др. Катарином Митровић и др Маријом Копривицом.</w:t>
      </w:r>
      <w:r>
        <w:rPr>
          <w:sz w:val="20"/>
          <w:szCs w:val="20"/>
          <w:lang w:val="sr-RS"/>
        </w:rPr>
        <w:t>)</w:t>
      </w:r>
    </w:p>
    <w:p>
      <w:pPr>
        <w:pStyle w:val="ListParagraph"/>
        <w:jc w:val="both"/>
        <w:rPr/>
      </w:pPr>
      <w:r>
        <w:rPr>
          <w:sz w:val="20"/>
          <w:szCs w:val="20"/>
          <w:lang w:val="sr-RS"/>
        </w:rPr>
        <w:t>http://www.udruzenjeistoricarapi.org.rs/?p=431</w:t>
      </w:r>
      <w:r>
        <w:rPr>
          <w:sz w:val="20"/>
          <w:szCs w:val="20"/>
          <w:lang w:val="sr-CS"/>
        </w:rPr>
        <w:t>(приступљено 04-04.18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 xml:space="preserve">Промоција првог броја часописа </w:t>
      </w:r>
      <w:r>
        <w:rPr>
          <w:i/>
          <w:sz w:val="20"/>
          <w:szCs w:val="20"/>
          <w:lang w:val="sr-CS"/>
        </w:rPr>
        <w:t>Записи и натписи</w:t>
      </w:r>
      <w:r>
        <w:rPr>
          <w:sz w:val="20"/>
          <w:szCs w:val="20"/>
          <w:lang w:val="sr-CS"/>
        </w:rPr>
        <w:t xml:space="preserve"> 08. 07. 2015 – Организатор и место: Народна библиотека Крушевац (са проф. Др Синишом Мишићем и др. Владетом Петровићем)</w:t>
      </w:r>
    </w:p>
    <w:p>
      <w:pPr>
        <w:pStyle w:val="ListParagraph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омоција другог броја часописа Записи и натписи 14. 12. 2016 – Филозофски факултет у Нишу са проф. Др Синишом Мишићем, др Маријом Копривицом и др. Горданом Бојковићем)</w:t>
      </w:r>
    </w:p>
    <w:p>
      <w:pPr>
        <w:pStyle w:val="ListParagraph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Координатор за међународну сарадњу и организовање научних скупова Центра за Византијско-словенске студије Универзитета у Нишу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 xml:space="preserve">Организатор и водитељ стручне трибине доцента Бориса Стојковског (Филозофски факултет у Новом Саду) под насловом </w:t>
      </w:r>
      <w:r>
        <w:rPr>
          <w:i/>
          <w:sz w:val="20"/>
          <w:szCs w:val="20"/>
          <w:lang w:val="sr-CS"/>
        </w:rPr>
        <w:t>Под круном Светог Стефана. Средњовековна Угарска између Истока и Запада</w:t>
      </w:r>
      <w:r>
        <w:rPr>
          <w:sz w:val="20"/>
          <w:szCs w:val="20"/>
          <w:lang w:val="sr-CS"/>
        </w:rPr>
        <w:t xml:space="preserve"> – 24. 11. 2017 године. Место: Филозофски факултет у Нишу.</w:t>
      </w:r>
    </w:p>
    <w:p>
      <w:pPr>
        <w:pStyle w:val="ListParagraph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нивач неформалног Студентског семинара Стојан Новаковић. Учесници: студенти мастер студија и алумни ФФ факултета, гостујући предавачи, страни студенти на студијском боравку на ФФ Ниш. Начин рада: организација периодичних стучних предавања и нетворкин</w:t>
        <w:br/>
        <w:t xml:space="preserve">https://sites.google.com/site/drvladimiraleksic/group-member (приступљено 04-04.18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0"/>
          <w:lang w:val="sr-CS"/>
        </w:rPr>
      </w:pPr>
      <w:r>
        <w:rPr>
          <w:sz w:val="22"/>
          <w:szCs w:val="2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lang w:val="sr-RS"/>
        </w:rPr>
        <w:t>В. Алексић, The Hagiographies of Serbian Medieval Rulers and Courtly Bodily Pleasures, Црквене Студије 14, 2017 pp. 415 - 426, 1820 – 2446, 94(497.11)``04/14`` 271.222(497.11)-9``04/14,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</w:t>
      </w:r>
      <w:r>
        <w:rPr>
          <w:b/>
          <w:sz w:val="22"/>
          <w:lang w:val="sr-CS"/>
        </w:rPr>
        <w:t>Замен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0"/>
          <w:szCs w:val="20"/>
          <w:lang w:val="sr-RS"/>
        </w:rPr>
        <w:t>Владимир Алексић, Расподела моћи у Српском царству и успон кнеза Лазара, Власт и моћ. Властела Моравске Србије од 1365. до 1402. године, Народна библиотека Крушевац - Центар за историјску географију и историјску демографију Филозофског факултета у Београду, pp. 51 - 74, 978-86-82803-38-6, 94(497.11)"1365/1402"(082) 321.17(497.11)"1365/1402"(082) 929.7(497.11)"1365/1402"(082),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0"/>
          <w:szCs w:val="20"/>
          <w:lang w:val="sr-RS"/>
        </w:rPr>
        <w:t xml:space="preserve">В. Алексић, „Страх од Турака“ после Маричке битке, Druga međunarodna znanstvena konferencija u oblasti književnosti i jezika, </w:t>
      </w:r>
      <w:r>
        <w:rPr>
          <w:sz w:val="20"/>
          <w:szCs w:val="20"/>
        </w:rPr>
        <w:t>Univerzitet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u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Travniku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</w:rPr>
        <w:t>Edukacijski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fakultet</w:t>
      </w:r>
      <w:r>
        <w:rPr>
          <w:sz w:val="20"/>
          <w:szCs w:val="20"/>
          <w:lang w:val="sr-RS"/>
        </w:rPr>
        <w:t xml:space="preserve">, pp. 231 - 241, 2490-3396, </w:t>
      </w:r>
      <w:r>
        <w:rPr>
          <w:sz w:val="20"/>
          <w:szCs w:val="20"/>
        </w:rPr>
        <w:t>Travnik</w:t>
      </w:r>
      <w:r>
        <w:rPr>
          <w:sz w:val="20"/>
          <w:szCs w:val="20"/>
          <w:lang w:val="sr-RS"/>
        </w:rPr>
        <w:t xml:space="preserve">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0"/>
          <w:szCs w:val="20"/>
          <w:lang w:val="sr-RS"/>
        </w:rPr>
        <w:t>Владимир Алексић – Марија Копривица, Црква Христа Спаситеља (Дом Спасов) у Жичи и Српска Црква у средњем веку, Beogradski istorijski glasnik, Beograd, Филозофски факултет Универзитета у Београду, 15 (2014), pp. 71 - 91, 2217-4338, 93/9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Владимир Алексић, Великашко порекло грба кнеза Лазара, Београдски историјски гласник, Beograd, Одељење за историју Филозофског факултета Универзитета у Београду, 7 (2016), pp. 43 - 52, 2217-4338, 22742119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Владимир Алексић, Повеља краља Стефана Душана Охридској цркви Богородице Перивлепте, Стари српски архив, Филозофски факултет Универзитета у Београду, 14 (2016), pp. 23 - 39, 1451-3072, 930.2:003.071=163.41"13" 929.731 ЈованКаливит 091=163.41"13",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Владимир Алексић, Два преписа потврдне хрисовуље Стефана Душана поводом оснивања манастира Ваведење Пресвете Богородице севастократора Дејана у селу Архиљевица код Прешева, Stari srpski arhiv, Филозофски факултет у Београду, Филозофски факултет у Бањој Луци, 12 (2013), pp. 31 - 65, 1451-3072, 930.2:003.074(=163.41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0"/>
          <w:lang w:val="sr-CS"/>
        </w:rPr>
      </w:pPr>
      <w:r>
        <w:rPr>
          <w:b/>
          <w:sz w:val="22"/>
          <w:szCs w:val="2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</w:rPr>
        <w:t>Aleksić V.</w:t>
      </w:r>
      <w:r>
        <w:rPr>
          <w:sz w:val="20"/>
          <w:szCs w:val="20"/>
        </w:rPr>
        <w:t xml:space="preserve"> 2013. </w:t>
      </w:r>
      <w:r>
        <w:rPr>
          <w:i/>
          <w:sz w:val="20"/>
          <w:szCs w:val="20"/>
        </w:rPr>
        <w:t>Relationships between Serbia and Bulgaria during second half of XIV century and the Issue of the Rila Charter</w:t>
      </w:r>
      <w:r>
        <w:rPr>
          <w:i/>
          <w:sz w:val="20"/>
          <w:szCs w:val="20"/>
          <w:lang w:val="sr-RS"/>
        </w:rPr>
        <w:t xml:space="preserve"> (Српско-бугарски односи у другој половини </w:t>
      </w:r>
      <w:r>
        <w:rPr>
          <w:i/>
          <w:sz w:val="20"/>
          <w:szCs w:val="20"/>
        </w:rPr>
        <w:t xml:space="preserve">XIV </w:t>
      </w:r>
      <w:r>
        <w:rPr>
          <w:i/>
          <w:sz w:val="20"/>
          <w:szCs w:val="20"/>
          <w:lang w:val="sr-RS"/>
        </w:rPr>
        <w:t>века и питање Рилске повеље)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  <w:shd w:fill="FFFFFF" w:val="clear"/>
        </w:rPr>
        <w:t>rganized by the Sofia University "St. Kliment Ohridski, University Complex on Humanities "Alma Mater", Bulgarian Academy of Sciences</w:t>
      </w:r>
      <w:r>
        <w:rPr>
          <w:sz w:val="20"/>
          <w:szCs w:val="20"/>
        </w:rPr>
        <w:t xml:space="preserve"> in: Third International Conference of Bulgarian Studies, 23-26 May, Sofia, Sofia 2014, 367-38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0"/>
          <w:lang w:val="sr-CS"/>
        </w:rPr>
      </w:pPr>
      <w:r>
        <w:rPr>
          <w:sz w:val="22"/>
          <w:szCs w:val="2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В. Алексић, О неким одликама државног уређења у земљи краља Вукашина и краља Марка, Научни диалози, сборник посветен на 10-годишнината от научното партньство между Филологическия и философския факултет на университетите във Велико Търново и Ниш, В. ТЪрново 2013: Унив. изд."Св. св. Кирил и Методий",, 978-954-524-884-9 (брош.),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Владимир Алексић, Пад Цариграда 1453. године и Срби, Свети цар Константин и хришћанство 1, Центар за црквене студије, Ниш 2013, pp. 631 - 644, 978-86-84105-38-9, 94(495.02)"1453",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0"/>
          <w:lang w:val="sr-CS"/>
        </w:rPr>
      </w:pPr>
      <w:r>
        <w:rPr>
          <w:sz w:val="22"/>
          <w:szCs w:val="20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3/18-018 од  12.4.2018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ниша Миш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с српског народа у средњем веку са историјском географијом и старословенским језиком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вој Рад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изантологиј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лена Мрг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сторијс српског народа у средњем веку са историјском географијом и старословенским језиком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рко Шуиц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сторијс српског народа у средњем веку са историјском географијом и старословенским језиком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………</w:t>
      </w:r>
      <w:r>
        <w:rPr>
          <w:sz w:val="22"/>
          <w:lang w:val="sr-CS"/>
        </w:rPr>
        <w:t>један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sz w:val="22"/>
        </w:rPr>
        <w:t>/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…</w:t>
      </w:r>
      <w:r>
        <w:rPr>
          <w:sz w:val="22"/>
        </w:rPr>
        <w:t>8.5.2018.</w:t>
      </w:r>
      <w:r>
        <w:rPr>
          <w:sz w:val="22"/>
          <w:lang w:val="sr-CS"/>
        </w:rPr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     </w:t>
      </w:r>
      <w:r>
        <w:rPr>
          <w:sz w:val="22"/>
          <w:lang w:val="sr-CS"/>
        </w:rPr>
        <w:t xml:space="preserve">није                  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9.5.2018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     </w:t>
      </w:r>
      <w:r>
        <w:rPr>
          <w:sz w:val="22"/>
          <w:lang w:val="sr-RS"/>
        </w:rPr>
        <w:t>Сајт и Библиотека Филозофског факултет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/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>(унети закључак Комисије и образложење изнетог закључка из извештаја Комисије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lang w:val="sr-CS"/>
        </w:rPr>
      </w:pPr>
      <w:r>
        <w:rPr>
          <w:lang w:val="sr-CS"/>
        </w:rPr>
        <w:t>Из приказаних радова можемо закључити да је др Владимир Алексић стасао у изузетног истраживача на пољу српске средњовековне историје. Он суверено влада изворном грађом на старосрпском и латинском језику и добро познаје и прати релевантну литературу. Лепеза његових тема говори у прилог закључку да се ради о истраживачу који се не ограничава на поједине епохе или тематске целине што је јако важно код универзитетских наставника. Кандидат својим радовима доприноси развоју српске медиевистике у оним правцима који су назначени још у време стварања критичке историографије, истовремено он уводи нове методе и осавремењује свој истраживачки мет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lang w:val="sr-CS"/>
        </w:rPr>
      </w:pPr>
      <w:r>
        <w:rPr>
          <w:bCs/>
          <w:lang w:val="sr-CS"/>
        </w:rPr>
        <w:t>Др Владимир Алексић је у периоду од избора у звање доцента показао да је стасао у изванредног истраживача средњовековне српске историје. Лепеза његових тема од просопографије, преко друштвене и црквене историје до историјске географије говори о добро профилисаном истраживачу који се суверено креће кроз изворе целе епохе и кроз различите теме, што је од изузетног значаја за универзитетског наставника. Пласирање радова у различите часописе и зборнике такође је за похвал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color w:val="C00000"/>
          <w:lang w:val="sr-CS"/>
        </w:rPr>
      </w:pPr>
      <w:r>
        <w:rPr>
          <w:bCs/>
          <w:lang w:val="sr-CS"/>
        </w:rPr>
        <w:tab/>
        <w:t>Комисија једногласно закључује да др Владимир Алексић вишеструко испуњава све прописане услове за избор у звање ДОЦЕНТА, и предлаже Изборном већу ФФ УН да га предложи за ово звање.</w:t>
      </w:r>
      <w:r>
        <w:rPr>
          <w:bCs/>
          <w:color w:val="C00000"/>
          <w:lang w:val="sr-CS"/>
        </w:rPr>
        <w:t xml:space="preserve">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spacing w:before="240" w:after="120"/>
        <w:jc w:val="both"/>
        <w:rPr>
          <w:bCs/>
          <w:color w:val="C00000"/>
          <w:sz w:val="22"/>
          <w:lang w:val="sr-CS"/>
        </w:rPr>
      </w:pPr>
      <w:r>
        <w:rPr>
          <w:bCs/>
          <w:color w:val="C00000"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  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06-15T10:15:00Z</dcterms:modified>
  <cp:revision>20</cp:revision>
  <dc:subject/>
  <dc:title/>
</cp:coreProperties>
</file>